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 xml:space="preserve">ТЕХНИЧЕСКА СПЕЦИФИКАЦИЯ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 xml:space="preserve">ОБОСОБЕНА ПОЗИЦИЯ № 4 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  <w:t>ОСИГУРЯВАНЕ НА МАТЕРИАЛИ, СВЪРЗАНИ СЪС СЪБИТИЯ НА ОИЦ-ГАБРОВО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sz w:val="24"/>
          <w:szCs w:val="24"/>
        </w:rPr>
        <w:t>BG05SFOP001-4.00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00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>-С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„Осигуряване функционирането на ОИЦ-Габрово през периода 2019-2021 г.“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 „ДОБРО УПРАВЛЕНИЕ“ 2014-2020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3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ъм  документация за участие в обществена поръч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предмет:</w:t>
      </w:r>
    </w:p>
    <w:p>
      <w:pPr>
        <w:pStyle w:val="Normal"/>
        <w:spacing w:lineRule="auto" w:line="240" w:before="240" w:after="0"/>
        <w:ind w:right="138" w:firstLine="64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ОСИГУРЯВАНЕ НА ИНФОРМАЦИЯ, ПУБЛИЧНОСТ И ВИЗУАЛИЗАЦИЯ ПО ПЕТ ОБОСОБЕНИ ПОЗИЦИИ:</w:t>
      </w:r>
    </w:p>
    <w:p>
      <w:pPr>
        <w:pStyle w:val="Normal"/>
        <w:spacing w:lineRule="auto" w:line="240" w:before="240" w:after="0"/>
        <w:ind w:right="138" w:firstLine="64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ОБОСОБЕНА ПОЗИЦИЯ № 1 „ИЗПЪЛНЕ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НА ДЕЙНОСТИ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СИГУРЯВАН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spacing w:lineRule="auto" w:line="240" w:before="240" w:after="0"/>
        <w:ind w:right="138" w:firstLine="64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ОБОСОБЕНА ПОЗИЦИЯ № 2 ОСИГУРЯВАНЕ НА МАТЕРИАЛИ ЗА ИНФОРМАЦИЯ, ПУБЛИЧНОСТ И ВИЗУАЛИЗАЦИЯ ПО ПРОЕКТ BG16RFOP001-5.002-0022 „ИЗГРАЖДАНЕ НА СРЕДА, ПОЗВОЛЯВАЩА ПРЕДОСТАВЯНЕ НА КАЧЕСТВЕНИ СОЦИАЛНИ УСЛУГИ ЗА ВЪЗРАСТНИ И ХОРА С УВРЕЖДАНИЯ”;</w:t>
      </w:r>
    </w:p>
    <w:p>
      <w:pPr>
        <w:pStyle w:val="Normal"/>
        <w:spacing w:lineRule="auto" w:line="240" w:before="240" w:after="0"/>
        <w:ind w:right="138" w:firstLine="64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ОБОСОБЕНА ПОЗИЦИЯ № 3 „ОСИГУРЯВАНЕ НА ИНФОРМАЦИЯ, ПУБЛИЧНОСТ И ВИЗУАЛИЗАЦИЯ ПО ПРОЕКТ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BG05M9OP001-2.004-0042 „КОМПЛЕКС ЗА СОЦИАЛНО-ЗДРАВНИ УСЛУГИ ЗА ДЕЦА И СЕМЕЙСТВА”;</w:t>
      </w:r>
    </w:p>
    <w:p>
      <w:pPr>
        <w:pStyle w:val="Normal"/>
        <w:spacing w:lineRule="auto" w:line="240" w:before="240" w:after="0"/>
        <w:ind w:right="138" w:firstLine="64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ОБОСОБЕНА ПОЗИЦИЯ № 4 „ОСИГУРЯВАНЕ НА МАТЕРИАЛИ, СВЪРЗАНИ СЪС СЪБИТИЯ НА ОИЦ-ГАБРОВО“;</w:t>
      </w:r>
    </w:p>
    <w:p>
      <w:pPr>
        <w:pStyle w:val="Normal"/>
        <w:spacing w:lineRule="auto" w:line="240" w:before="240" w:after="0"/>
        <w:ind w:right="138" w:firstLine="64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ОБОСОБЕНА ПОЗИЦИЯ № 5 „ОСИГУРЯВАНЕ НА ИНФОРМАЦИЯ, ПУБЛИЧНОСТ И ВИЗУАЛИЗАЦИЯ ПО ПРОЕКТ PGI05251 „ЗЕЛЕНИ ОБЩЕСТВЕНИ ПОРЪЧКИ И УСТОЙЧИВИ ИНСТРУМЕНТИ ЗА ИНТЕГРИРАНЕ НА РЕСУРСНАТА ЕФЕКТИВНОСТ””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9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 ВЪЗЛОЖИТ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ина Габро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л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зраждане“ №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 Габрово, п.код 53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.: 066/ 818 4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gabrovo@gabrovo.b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www.gabrovo.b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9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 ОБЩА ЦЕЛ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а се повиши информираността на гражданите на Габровска област, достъпността до информация и популяризиране на възможностите, които ЕС предоставя през програмен период 2014</w:t>
        <w:softHyphen/>
        <w:t>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hd w:fill="FFFF9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 ПРЕДМЕТ ОБЩЕСТВЕНАТА ПОРЪЧКА ПО ОБОСОБЕНА ПОЗИЦИЯ № 4</w:t>
      </w:r>
    </w:p>
    <w:p>
      <w:pPr>
        <w:pStyle w:val="Normal"/>
        <w:ind w:right="13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ind w:right="1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редмет на поръчката по обособена позиция № 4 е „Осигуряване на материали, свързани със събития на ОИЦ-Габрово“.</w:t>
      </w:r>
    </w:p>
    <w:p>
      <w:pPr>
        <w:pStyle w:val="Normal"/>
        <w:tabs>
          <w:tab w:val="clear" w:pos="708"/>
          <w:tab w:val="left" w:pos="-240" w:leader="none"/>
        </w:tabs>
        <w:ind w:right="9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вид планираното разпространение на материалите по време на събития, провеждани от ОИЦ-Габрово в общините на Габровска област, следва визията им да бъде съобразена с Единния наръчник на бенефициента за прилагане на правилата за информация и комуникация 2014-2020 г. - публикуван на Единния информационен портал: www.eufunds.bg. и да съответства на Концепцията за брандинг и визия 2014-2020 – налична отново на www.eufunds.bg, в раздел „Наръчници, ръководства, правила.</w:t>
      </w:r>
    </w:p>
    <w:p>
      <w:pPr>
        <w:pStyle w:val="NormalWeb"/>
        <w:spacing w:before="0" w:after="0"/>
        <w:jc w:val="both"/>
        <w:rPr/>
      </w:pPr>
      <w:r>
        <w:rPr/>
        <w:t>Предметът на поръчката включва изработването и доставката на 2 вида артикули – тениска и рекламна закачалка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shd w:fill="FFFF9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. ТЕХНИЧЕСКИ ПАРАМЕТРИ НА АРТИКУЛИТЕ ПО ОБОСОБЕНА ПОЗИЦИЯ № 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3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ниска - 400</w:t>
      </w:r>
      <w:r>
        <w:rPr>
          <w:rFonts w:cs="Times New Roman" w:ascii="Times New Roman" w:hAnsi="Times New Roman"/>
          <w:bCs/>
          <w:sz w:val="24"/>
          <w:szCs w:val="24"/>
        </w:rPr>
        <w:t xml:space="preserve"> б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д – без яка; обло деколте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мски  – 200 бр. с размери S – 40 бр.; М – 80 бр.; L – 80 б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38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ъжки – 200 бр. с размери S – 40 бр.; М – 40 бр.; L – 100 бр.; XL – 20 б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вят – светло син, съответен на цвета от логото на О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го – едноцветно, бяло (лого на ОИЦ и на ЕС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 – памук и еластан; еластан в количество от 5% до 20%; да съответства на утвърдените високи стандарти за качество на вида материал</w:t>
      </w:r>
    </w:p>
    <w:p>
      <w:pPr>
        <w:pStyle w:val="Normal"/>
        <w:spacing w:lineRule="auto" w:line="240" w:before="0" w:after="0"/>
        <w:ind w:left="720" w:right="13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кламна закачалка за чанта – 100 б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териал – метал с прибиращи магни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вят – два цвята на логотопа (жълто и синьо) с двуцветен надпи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мер – в сгънат вид - диаметър 44/45 мм; рекламна площ - 31 /32 мм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hd w:fill="FFFF99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5. СРОК НА ИЗПЪЛНЕНИЕ НА ОБЩЕСТВЕНАТА ПОРЪЧКА ПО ОБОСОБЕНА ПОЗИЦИЯ № 4</w:t>
      </w:r>
    </w:p>
    <w:p>
      <w:pPr>
        <w:pStyle w:val="Normal"/>
        <w:spacing w:lineRule="auto" w:line="240" w:before="0" w:after="0"/>
        <w:ind w:right="138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138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рок до 20 (двадесет) дни след сключване на договора, изпълнителят представя примерен дизайн на Възложителя за одобрение.</w:t>
      </w:r>
    </w:p>
    <w:p>
      <w:pPr>
        <w:pStyle w:val="Normal"/>
        <w:spacing w:lineRule="auto" w:line="240" w:before="0" w:after="0"/>
        <w:ind w:right="13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ъзложителят има право да отхвърли до 3 дизайна, предложени от Изпълнителя.</w:t>
      </w:r>
    </w:p>
    <w:p>
      <w:pPr>
        <w:pStyle w:val="Normal"/>
        <w:spacing w:lineRule="auto" w:line="240" w:before="0" w:after="0"/>
        <w:ind w:right="13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рок до 20 (двадесет) дни след получаване на одобрение от Възложителя, Изпълнителят доставя изготвените артикули на административния адрес на Община Габрово – гр. Габрово, пл. „Възраждане“ № 3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орепосочените срокове следва да са съобразени с условието дължимото плащане да се извърши в срок 30 (тридесет) календарни дни след представяне на фактура, придружена с приемно-предавателен протокол за изпълнението, но не по-късно от 16.09.2019 г.</w:t>
      </w:r>
    </w:p>
    <w:p>
      <w:pPr>
        <w:pStyle w:val="Normal"/>
        <w:shd w:fill="FFFF99" w:val="clear"/>
        <w:tabs>
          <w:tab w:val="clear" w:pos="708"/>
          <w:tab w:val="right" w:pos="92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6. ЗАДЪЛЖЕНИЯ НА ИЗПЪЛНИТЕЛЯ ЗА ОБОСОБЕНА ПОЗИЦИЯ №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bg-BG"/>
        </w:rPr>
        <w:t>Изпълнителят е длъжен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Да спазва изискванията на Единен наръчник на бенефициента за прилагане на правилата за информация и комуникация 2014 – 2020 г., </w:t>
      </w:r>
      <w:r>
        <w:rPr>
          <w:rFonts w:eastAsia="PMingLiU;新細明體" w:cs="Times New Roman" w:ascii="Times New Roman" w:hAnsi="Times New Roman"/>
          <w:sz w:val="24"/>
          <w:szCs w:val="24"/>
        </w:rPr>
        <w:t>публикуван на интернет страницата на Оперативната програма</w:t>
      </w:r>
      <w:r>
        <w:rPr>
          <w:rFonts w:eastAsia="PMingLiU;新細明體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www.eufunds.bg/archive/documents/1423147813.pdf</w:t>
        </w:r>
      </w:hyperlink>
    </w:p>
    <w:p>
      <w:pPr>
        <w:pStyle w:val="Normal"/>
        <w:tabs>
          <w:tab w:val="clear" w:pos="708"/>
          <w:tab w:val="left" w:pos="-240" w:leader="none"/>
        </w:tabs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оженият дизайн на артикулите от Изпълнителя, следва да съответства на Концепцията за брандинг и визия 2014-2020 – налична на www.eufunds.bg, в раздел „Наръчници, ръководства, правила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240" w:leader="none"/>
        </w:tabs>
        <w:ind w:right="99" w:hanging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funds.bg/archive2018/index.php/bg/programen-period-2014-2020/operativni-programi-2014-2020/operativna-programa-dobro-upravlenie-2014-2020/narachnici-rakovodstva-pravila/item/19328-kontzeptziyata-za-branding-i-viziya-2014-2020-na-mrezhata-ot-27-oitz-za-populyarizirane-na-esif-v-balgariya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6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7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9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0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9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316230</wp:posOffset>
              </wp:positionV>
              <wp:extent cx="3854450" cy="83375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833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Договор BG05SFOP001-4.00</w:t>
                          </w:r>
                          <w:r>
                            <w:rPr>
                              <w:i/>
                              <w:sz w:val="18"/>
                              <w:szCs w:val="18"/>
                              <w:lang w:val="en-US"/>
                            </w:rPr>
                            <w:t>4</w:t>
                          </w:r>
                          <w:r>
                            <w:rPr>
                              <w:i/>
                              <w:sz w:val="18"/>
                              <w:szCs w:val="18"/>
                            </w:rPr>
                            <w:t>-00</w:t>
                          </w:r>
                          <w:r>
                            <w:rPr>
                              <w:i/>
                              <w:sz w:val="18"/>
                              <w:szCs w:val="18"/>
                              <w:lang w:val="en-US"/>
                            </w:rPr>
                            <w:t>21</w:t>
                          </w:r>
                          <w:r>
                            <w:rPr>
                              <w:i/>
                              <w:sz w:val="18"/>
                              <w:szCs w:val="18"/>
                            </w:rPr>
                            <w:t xml:space="preserve">-С01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Проект „Осигуряване функционирането на ОИЦ-Габрово през периода 2019 – 2021 г.“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65.65pt;mso-wrap-distance-left:9.05pt;mso-wrap-distance-right:9.05pt;mso-wrap-distance-top:0pt;mso-wrap-distance-bottom:0pt;margin-top:24.9pt;mso-position-vertical-relative:text;margin-left:78.3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i/>
                        <w:sz w:val="18"/>
                        <w:szCs w:val="18"/>
                      </w:rPr>
                      <w:t>Договор BG05SFOP001-4.00</w:t>
                    </w:r>
                    <w:r>
                      <w:rPr>
                        <w:i/>
                        <w:sz w:val="18"/>
                        <w:szCs w:val="18"/>
                        <w:lang w:val="en-US"/>
                      </w:rPr>
                      <w:t>4</w:t>
                    </w:r>
                    <w:r>
                      <w:rPr>
                        <w:i/>
                        <w:sz w:val="18"/>
                        <w:szCs w:val="18"/>
                      </w:rPr>
                      <w:t>-00</w:t>
                    </w:r>
                    <w:r>
                      <w:rPr>
                        <w:i/>
                        <w:sz w:val="18"/>
                        <w:szCs w:val="18"/>
                        <w:lang w:val="en-US"/>
                      </w:rPr>
                      <w:t>21</w:t>
                    </w:r>
                    <w:r>
                      <w:rPr>
                        <w:i/>
                        <w:sz w:val="18"/>
                        <w:szCs w:val="18"/>
                      </w:rPr>
                      <w:t xml:space="preserve">-С01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Проект „Осигуряване функционирането на ОИЦ-Габрово през периода 2019 – 2021 г.“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i/>
                        <w:sz w:val="18"/>
                        <w:szCs w:val="18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Calibri"/>
      <w:u w:val="single"/>
    </w:rPr>
  </w:style>
  <w:style w:type="character" w:styleId="WW8Num2z0">
    <w:name w:val="WW8Num2z0"/>
    <w:qFormat/>
    <w:rPr>
      <w:rFonts w:ascii="Calibri" w:hAnsi="Calibri" w:eastAsia="Times New Roman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s://www.eufunds.bg/archive/documents/1423147813.pdf" TargetMode="External"/><Relationship Id="rId5" Type="http://schemas.openxmlformats.org/officeDocument/2006/relationships/hyperlink" Target="https://www.eufunds.bg/archive2018/index.php/bg/programen-period-2014-2020/operativni-programi-2014-2020/operativna-programa-dobro-upravlenie-2014-2020/narachnici-rakovodstva-pravila/item/19328-kontzeptziyata-za-branding-i-viziya-2014-2020-na-mrezhata-ot-27-oitz-za-populyarizirane-na-esif-v-balgariy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7:46:00Z</dcterms:created>
  <dc:creator>m.videnova</dc:creator>
  <dc:description/>
  <cp:keywords/>
  <dc:language>en-US</dc:language>
  <cp:lastModifiedBy>Ива Сербезова</cp:lastModifiedBy>
  <cp:lastPrinted>2016-03-07T16:54:00Z</cp:lastPrinted>
  <dcterms:modified xsi:type="dcterms:W3CDTF">2019-02-21T11:49:00Z</dcterms:modified>
  <cp:revision>3</cp:revision>
  <dc:subject/>
  <dc:title>Изх</dc:title>
</cp:coreProperties>
</file>